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死亡注销户口办理服务指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辖区内的常住户籍人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《中华人民共和国户口登记条例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《山西省常住户口登记管理规定》（晋公通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七、申请条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正常死亡、非正常死亡需要注销户口的人员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报人的身份证，属单位或村（居）委会申报的还需提供申报人单位介绍信或证明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死者户口簿、身份证（如无法提供身份证，须申报人书面说明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民死于医疗卫生单位的，凭《死亡医学证明》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4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民正常死亡无法取得医院出具的死亡证明的，凭死者家属或监护人的书面申请或社区、居（村）委会证明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5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民非正常死亡或卫生部门不能确定是否属于正常死亡者，凭公安、司法等有关部门出具的死亡证明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网上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关注“山西公安”微信公众号，实名注册后根据系统提示填报信息，拍照上传申请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现场核验材料及办理。申报人收到微信公众号推送的办理通知后，持申请材料原件前往户籍地派出所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现场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持申请材料原件前往户籍地派出所户政窗口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一、办理基本流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向户籍地公安派出所提出申请，并提交相关的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窗口办理、网上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死亡注销户口办理流程图</w:t>
      </w:r>
    </w:p>
    <w:p>
      <w:pPr>
        <w:pStyle w:val="Normal"/>
        <w:autoSpaceDE w:val="false"/>
        <w:spacing w:lineRule="exact" w:line="440"/>
        <w:ind w:left="480" w:hanging="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户籍所在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户籍所在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79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pt;margin-top:9.2pt;width:0.05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2.8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79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7pt;margin-top:10.6pt;width:0.05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9:00Z</dcterms:created>
  <dc:creator>Lenovo User</dc:creator>
  <dc:description/>
  <cp:keywords/>
  <dc:language>en-US</dc:language>
  <cp:lastModifiedBy>hzzd</cp:lastModifiedBy>
  <dcterms:modified xsi:type="dcterms:W3CDTF">2020-12-01T08:31:00Z</dcterms:modified>
  <cp:revision>4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