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户口簿补发、换发办理服务指南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18"/>
          <w:szCs w:val="18"/>
        </w:rPr>
      </w:pPr>
      <w:r>
        <w:rPr>
          <w:rFonts w:eastAsia="黑体;SimHei"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辖区内的常住户籍人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《中华人民共和国户口登记条例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《山西省常住户口登记管理规定》（晋公通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 xml:space="preserve">申请条件  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、居民因户口簿丢失、损坏需补换领户口簿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、申请人必须为家庭户户主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户主书面申请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补发的户口簿的，由户主携带本人身份证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换发户口簿的，由户主携带本人身份证和原户口簿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持申请材料原件前往户籍地派出所户政窗口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一、办理基本流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向户籍地公安派出所提出申请，并提交相关的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窗口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每本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元（晋价费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1996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第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户口簿补发、换发办理流程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户籍所在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户籍所在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8pt;margin-top:9.2pt;width:0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206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8pt;margin-top:2.8pt;width:0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206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8pt;margin-top:10.6pt;width:0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article">
    <w:name w:val="content-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24:00Z</dcterms:created>
  <dc:creator>Lenovo User</dc:creator>
  <dc:description/>
  <cp:keywords/>
  <dc:language>en-US</dc:language>
  <cp:lastModifiedBy>hzzd</cp:lastModifiedBy>
  <cp:lastPrinted>2020-11-30T10:02:00Z</cp:lastPrinted>
  <dcterms:modified xsi:type="dcterms:W3CDTF">2020-12-01T08:58:00Z</dcterms:modified>
  <cp:revision>7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