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出国（境）定居注销办理服务指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辖区内的常住户籍人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《中华人民共和国户口登记条例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《山西省常住户口登记管理规定》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出国（境）定居需注销户口人员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本人或直系亲属持个人申请、户口簿、身份证、外国护照或已在国（境）外定居的证明材料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网上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关注“山西公安”微信公众号，实名注册后根据系统提示填报信息，拍照上传申请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现场核验材料及办理。申报人收到微信公众号推送的办理通知后，持申请材料原件前往户籍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持申请材料原件前往户籍地派出所户政窗口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向户籍地公安派出所提出申请，并提交相关的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color w:val="FF0000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、网上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rPr>
          <w:rFonts w:ascii="宋体;SimSun" w:hAnsi="宋体;SimSun" w:eastAsia="楷体_GB2312;微软雅黑" w:cs="宋体;SimSun"/>
          <w:sz w:val="32"/>
          <w:szCs w:val="21"/>
        </w:rPr>
      </w:pPr>
      <w:r>
        <w:rPr>
          <w:rFonts w:eastAsia="楷体_GB2312;微软雅黑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sz w:val="28"/>
          <w:szCs w:val="28"/>
        </w:rPr>
        <w:t>出国（境）定居注销办理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户籍所在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户籍所在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9.2pt;width:0.05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2.8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79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7pt;margin-top:10.6pt;width:0.05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20:00Z</dcterms:created>
  <dc:creator>Lenovo User</dc:creator>
  <dc:description/>
  <cp:keywords/>
  <dc:language>en-US</dc:language>
  <cp:lastModifiedBy>hzzd</cp:lastModifiedBy>
  <dcterms:modified xsi:type="dcterms:W3CDTF">2020-12-01T08:43:00Z</dcterms:modified>
  <cp:revision>7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