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学校录取迁出办理服务指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一、适用范围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辖区内的常住户籍人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《中华人民共和国户口登记条例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《山西省常住户口登记管理规定》（晋公通字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七、申请条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被各类院校录取的新生入学时自愿选择户口迁往学校的人员。注：被省内各类院校录取的新生无需开具《户口迁移证》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学校《录取通知书》、身份证和户口簿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、申请接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网上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关注“山西公安”微信公众号，实名注册后根据系统提示填报信息，拍照上传申请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现场核验材料及办理。申报人收到微信公众号推送的办理通知后，持申请材料原件前往户籍地派出所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现场办理</w:t>
      </w:r>
    </w:p>
    <w:p>
      <w:pPr>
        <w:pStyle w:val="Normal"/>
        <w:spacing w:lineRule="auto" w:line="360"/>
        <w:ind w:firstLine="640"/>
        <w:rPr/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持申请材料原件前往公安派出所户政窗口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一、办理基本流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迁往省外学校向户籍所在地派出所提出申请，迁往省内学校向学校所在地派出所提出申请，并提交相关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二、办理方式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窗口办理、网上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三、办结时限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符合办理条件且材料齐全的，当场予以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四、收费依据及标准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首次申领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《户口迁移证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不收费（财综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9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丢失损坏补办和过期失效重办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《户口迁移证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，每证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3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元（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1994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晋公字（治）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300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五、办理结果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批准或不批准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六、结果送达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由窗口直接领取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七、行政相对人权力和义务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一、办理进程和结果公开查询</w:t>
      </w:r>
    </w:p>
    <w:p>
      <w:pPr>
        <w:pStyle w:val="Normal"/>
        <w:autoSpaceDE w:val="false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sz w:val="28"/>
          <w:szCs w:val="28"/>
        </w:rPr>
        <w:t>学校录取迁出办理流程图</w:t>
      </w:r>
    </w:p>
    <w:p>
      <w:pPr>
        <w:pStyle w:val="Normal"/>
        <w:autoSpaceDE w:val="false"/>
        <w:spacing w:lineRule="exact" w:line="440"/>
        <w:ind w:left="480" w:hanging="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635" cy="333375"/>
                <wp:effectExtent l="0" t="0" r="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735</wp:posOffset>
                </wp:positionH>
                <wp:positionV relativeFrom="paragraph">
                  <wp:posOffset>31115</wp:posOffset>
                </wp:positionV>
                <wp:extent cx="2047875" cy="86931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869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迁往省外学校向户籍所在地派出所提出申请，迁往省内学校向学校所在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.05pt;margin-top:2.45pt;width:161.2pt;height:68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迁往省外学校向户籍所在地派出所提出申请，迁往省内学校向学校所在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5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9045</wp:posOffset>
                </wp:positionH>
                <wp:positionV relativeFrom="paragraph">
                  <wp:posOffset>99695</wp:posOffset>
                </wp:positionV>
                <wp:extent cx="1270" cy="414655"/>
                <wp:effectExtent l="57150" t="635" r="56515" b="0"/>
                <wp:wrapNone/>
                <wp:docPr id="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8.35pt;margin-top:7.85pt;width:0.05pt;height:32.6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7825</wp:posOffset>
                </wp:positionH>
                <wp:positionV relativeFrom="paragraph">
                  <wp:posOffset>7112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9.75pt;margin-top:5.6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9045</wp:posOffset>
                </wp:positionH>
                <wp:positionV relativeFrom="paragraph">
                  <wp:posOffset>2794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8.35pt;margin-top:2.2pt;width:0.05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1.45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952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6pt;margin-top:10.6pt;width:0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5:00Z</dcterms:created>
  <dc:creator>Lenovo User</dc:creator>
  <dc:description/>
  <cp:keywords/>
  <dc:language>en-US</dc:language>
  <cp:lastModifiedBy>hzzd</cp:lastModifiedBy>
  <dcterms:modified xsi:type="dcterms:W3CDTF">2020-12-01T08:07:00Z</dcterms:modified>
  <cp:revision>8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