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公民文化程度、兵役状况及服务处所和</w:t>
      </w:r>
    </w:p>
    <w:p>
      <w:pPr>
        <w:pStyle w:val="Normal"/>
        <w:jc w:val="center"/>
        <w:rPr>
          <w:rFonts w:ascii="宋体;SimSun" w:hAnsi="宋体;SimSun" w:cs="宋体;SimSun"/>
          <w:b/>
          <w:b/>
          <w:bCs/>
          <w:sz w:val="44"/>
          <w:szCs w:val="44"/>
        </w:rPr>
      </w:pPr>
      <w:r>
        <w:rPr>
          <w:rFonts w:ascii="宋体;SimSun" w:hAnsi="宋体;SimSun" w:cs="宋体;SimSun"/>
          <w:b/>
          <w:bCs/>
          <w:sz w:val="44"/>
          <w:szCs w:val="44"/>
        </w:rPr>
        <w:t>职业变更服务指南</w:t>
      </w:r>
    </w:p>
    <w:p>
      <w:pPr>
        <w:pStyle w:val="Normal"/>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辖区内的常住户籍人口。</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即查即办。</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因文化程度、兵役状况、服务处所、职业信息发生变化，需要变更的人员。</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九、申请材料目录</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户口簿和身份证、学历证书或退伍（复员、转业）证或工作证、失（就）业证或单位证明等。</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户籍所在地派出所现场核验材料，符合办理条件，材料齐全的，当场办理。</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办理</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持申请材料原件前往户籍所在地派出所户政窗口现场核验材料，符合办理条件，材料齐全的，当场办理。</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户籍所在地公安派出所提出申请，并提交相关的材料。</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网上办理。</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符合办理条件且材料齐全的，当场予以办理。</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60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exact" w:line="6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jc w:val="center"/>
        <w:rPr>
          <w:rFonts w:ascii="宋体;SimSun" w:hAnsi="宋体;SimSun" w:eastAsia="楷体" w:cs="宋体;SimSun"/>
          <w:sz w:val="24"/>
          <w:szCs w:val="32"/>
        </w:rPr>
      </w:pPr>
      <w:r>
        <w:rPr>
          <w:rFonts w:eastAsia="楷体" w:cs="宋体;SimSun" w:ascii="宋体;SimSun" w:hAnsi="宋体;SimSun"/>
          <w:sz w:val="24"/>
          <w:szCs w:val="32"/>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公民文化程度、兵役状况及服务处所和职业变更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户籍所在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户籍所在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270"/>
                <wp:effectExtent l="635" t="56515" r="0" b="57150"/>
                <wp:wrapNone/>
                <wp:docPr id="4" name="直接箭头连接符 9"/>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0.0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079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7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82880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828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43.9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1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10"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1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11"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1079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7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079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80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7pt;margin-top:10.6pt;width:0.05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jc w:val="center"/>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30:00Z</dcterms:created>
  <dc:creator>Lenovo User</dc:creator>
  <dc:description/>
  <cp:keywords/>
  <dc:language>en-US</dc:language>
  <cp:lastModifiedBy>hzzd</cp:lastModifiedBy>
  <dcterms:modified xsi:type="dcterms:W3CDTF">2020-12-01T07:07:00Z</dcterms:modified>
  <cp:revision>3</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