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宣告死亡注销办理服务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辖区内的常住户籍人口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被法院宣告死亡需要注销户口的人员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报人的身份证，属单位或村（居）委会申报的还需提供申报人单位介绍信或证明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死亡人员的户口簿、身份证（如无法提供身份证，须申报人书面说明）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人民法院死亡宣告判决书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网上办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关注“山西公安”微信公众号，实名注册后根据系统提示填报信息，拍照上传申请材料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现场核验材料及办理。申报人收到微信公众号推送的办理通知后，持申请材料原件前往户籍地派出所现场核验材料，符合办理条件，材料齐全的，当场办理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现场办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户籍地派出所户政窗口现场核验材料，符合办理条件，材料齐全的，当场办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向户籍地公安派出所提出申请，并提交相关的材料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、网上办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exact" w:line="600"/>
        <w:ind w:firstLine="80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rPr>
          <w:rFonts w:ascii="宋体;SimSun" w:hAnsi="宋体;SimSun" w:eastAsia="楷体_GB2312;微软雅黑" w:cs="宋体;SimSun"/>
          <w:sz w:val="32"/>
          <w:szCs w:val="21"/>
        </w:rPr>
      </w:pPr>
      <w:r>
        <w:rPr>
          <w:rFonts w:eastAsia="楷体_GB2312;微软雅黑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宣告死亡注销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户籍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户籍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20:00Z</dcterms:created>
  <dc:creator>Lenovo User</dc:creator>
  <dc:description/>
  <cp:keywords/>
  <dc:language>en-US</dc:language>
  <cp:lastModifiedBy>hzzd</cp:lastModifiedBy>
  <dcterms:modified xsi:type="dcterms:W3CDTF">2020-12-01T08:41:00Z</dcterms:modified>
  <cp:revision>9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