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转学、退学迁出办理服务指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辖区内的常住户籍人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《中华人民共和国户口登记条例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《山西省常住户口登记管理规定》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因转学、退学、肄业、开除学籍需要办理户口迁移的学生。注：户口迁往省内无需开具《户口迁移证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学校转学、退学、肄业、开除学籍证明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户口页和身份证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网上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关注“山西公安”微信公众号，实名注册后根据系统提示填报信息，拍照上传申请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现场核验材料及办理。申报人收到微信公众号推送的办理通知后，迁往省外的持申请材料原件前往户籍地派出所现场核验材料，迁往省内的持申请材料原件前往拟落户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持申请材料原件前往公安派出所户政窗口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迁往省外向户籍所在地派出所提出申请，迁往省内向拟落户地派出所提出申请，并提交相关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、网上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首次申领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户口迁移证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不收费（财综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9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丢失损坏补办和过期失效重办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户口迁移证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，每证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元（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1994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晋公字（治）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00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转学、退学迁出办理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635" cy="333375"/>
                <wp:effectExtent l="0" t="0" r="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590</wp:posOffset>
                </wp:positionV>
                <wp:extent cx="2626995" cy="748030"/>
                <wp:effectExtent l="5715" t="5080" r="5080" b="5715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920" cy="74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迁往省外向户籍所在地派出所提出申请，迁往省内向拟落户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0.1pt;margin-top:1.7pt;width:206.8pt;height:5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迁往省外向户籍所在地派出所提出申请，迁往省内向拟落户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7940</wp:posOffset>
                </wp:positionH>
                <wp:positionV relativeFrom="paragraph">
                  <wp:posOffset>1930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2.2pt;margin-top:15.2pt;width:0.05pt;height:32.6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3302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32pt;margin-top:2.6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0315</wp:posOffset>
                </wp:positionH>
                <wp:positionV relativeFrom="paragraph">
                  <wp:posOffset>13081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8.45pt;margin-top:10.3pt;width:0pt;height:31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325</wp:posOffset>
                </wp:positionH>
                <wp:positionV relativeFrom="paragraph">
                  <wp:posOffset>159385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.75pt;margin-top:12.55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9840</wp:posOffset>
                </wp:positionH>
                <wp:positionV relativeFrom="paragraph">
                  <wp:posOffset>5080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9.2pt;margin-top:4pt;width:0.05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879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.75pt;margin-top:14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7:00Z</dcterms:created>
  <dc:creator>Lenovo User</dc:creator>
  <dc:description/>
  <cp:keywords/>
  <dc:language>en-US</dc:language>
  <cp:lastModifiedBy>hzzd</cp:lastModifiedBy>
  <dcterms:modified xsi:type="dcterms:W3CDTF">2020-12-01T08:10:00Z</dcterms:modified>
  <cp:revision>9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