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18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临时居民身份证申领服务指南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21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一、适用范围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需要申领临时身份证的人员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二、事项审查类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即审即办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三、办理依据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一）《居民身份证法》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二）《中华人民共和国临时居民身份证管理办法》</w:t>
      </w: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>(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中华人民共和国公安部令第</w:t>
      </w: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>78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号）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四、受理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五、决定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六、数量限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七、申请条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 xml:space="preserve">本省户籍居民在申领、换领、补领居民身份证期间，急需使用居民身份证的，可以申办临时居民身份证。 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 xml:space="preserve">办理临时身份证前，须先办理居民身份证。 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八、禁止性要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九、申请材料目录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居民身份证领取凭证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、申请接收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sz w:val="32"/>
        </w:rPr>
        <w:t>居民持居民身份证领取凭证</w:t>
      </w:r>
      <w:r>
        <w:rPr>
          <w:rFonts w:ascii="楷体_GB2312;微软雅黑" w:hAnsi="楷体_GB2312;微软雅黑" w:cs="楷体_GB2312;微软雅黑" w:eastAsia="楷体_GB2312;微软雅黑"/>
          <w:color w:val="000000"/>
          <w:sz w:val="32"/>
          <w:szCs w:val="32"/>
        </w:rPr>
        <w:t>在身份证受理地派出所户政窗口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一、办理基本流程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.</w:t>
      </w:r>
      <w:r>
        <w:rPr>
          <w:rFonts w:eastAsia="楷体_GB2312;微软雅黑" w:cs="楷体_GB2312;微软雅黑" w:ascii="楷体_GB2312;微软雅黑" w:hAnsi="楷体_GB2312;微软雅黑"/>
          <w:color w:val="000000"/>
          <w:sz w:val="32"/>
          <w:szCs w:val="32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申请人向身份证受理地公安派出所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或</w:t>
      </w:r>
      <w:r>
        <w:rPr>
          <w:rFonts w:ascii="楷体_GB2312;微软雅黑" w:hAnsi="楷体_GB2312;微软雅黑" w:cs="楷体_GB2312;微软雅黑" w:eastAsia="楷体_GB2312;微软雅黑"/>
          <w:sz w:val="32"/>
        </w:rPr>
        <w:t>分、县（市）局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户政窗口提出申请，并提交相关的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对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二、办理方式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窗口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三、办结时限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四、收费依据及标准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每证</w:t>
      </w: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>10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元（发改价格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03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32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五、办理结果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批准或不批准决定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六、结果送达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可由窗口直接领取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七、行政相对人权力和义务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二十一、办理进程和结果公开查询</w:t>
      </w:r>
    </w:p>
    <w:p>
      <w:pPr>
        <w:pStyle w:val="Normal"/>
        <w:autoSpaceDE w:val="false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</w:t>
      </w:r>
      <w:r>
        <w:rPr>
          <w:rFonts w:ascii="黑体;SimHei" w:hAnsi="黑体;SimHei" w:cs="宋体;SimSun" w:eastAsia="黑体;SimHei"/>
          <w:bCs/>
          <w:sz w:val="28"/>
          <w:szCs w:val="28"/>
        </w:rPr>
        <w:t>临时居民身份证申领流程图</w:t>
      </w:r>
    </w:p>
    <w:p>
      <w:pPr>
        <w:pStyle w:val="Normal"/>
        <w:autoSpaceDE w:val="false"/>
        <w:spacing w:lineRule="exact" w:line="44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1151255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身份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FF0000"/>
                                <w:lang w:val="en-US" w:eastAsia="zh-CN" w:bidi="ar-SA"/>
                              </w:rPr>
                              <w:t>受理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公安派出所或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分、县（市）局户政窗口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身份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FF0000"/>
                          <w:lang w:val="en-US" w:eastAsia="zh-CN" w:bidi="ar-SA"/>
                        </w:rPr>
                        <w:t>受理地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公安派出所或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分、县（市）局户政窗口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790</wp:posOffset>
                </wp:positionH>
                <wp:positionV relativeFrom="paragraph">
                  <wp:posOffset>1168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7pt;margin-top:9.2pt;width:0.05pt;height:32.6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79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7pt;margin-top:2.8pt;width:0.05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37528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79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7pt;margin-top:10.6pt;width:0.05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article">
    <w:name w:val="content-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26:00Z</dcterms:created>
  <dc:creator>Lenovo User</dc:creator>
  <dc:description/>
  <cp:keywords/>
  <dc:language>en-US</dc:language>
  <cp:lastModifiedBy>hzzd</cp:lastModifiedBy>
  <dcterms:modified xsi:type="dcterms:W3CDTF">2020-12-01T08:59:00Z</dcterms:modified>
  <cp:revision>14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