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边境通行证办理服务指南</w:t>
      </w:r>
    </w:p>
    <w:p>
      <w:pPr>
        <w:pStyle w:val="Normal"/>
        <w:spacing w:lineRule="exact" w:line="560"/>
        <w:jc w:val="left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21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一、适用范围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</w:rPr>
      </w:pPr>
      <w:r>
        <w:rPr>
          <w:rFonts w:ascii="楷体_GB2312;微软雅黑" w:hAnsi="楷体_GB2312;微软雅黑" w:cs="楷体_GB2312;微软雅黑" w:eastAsia="楷体_GB2312;微软雅黑"/>
          <w:sz w:val="32"/>
        </w:rPr>
        <w:t>前往边境管理区人员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、事项审查类型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即审即办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三、办理依据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《中华人民共和国边境管理区通行证管理办法》（中华人民共和国公安部令第</w:t>
      </w: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32"/>
        </w:rPr>
        <w:t>42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四、受理机构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color w:val="FF0000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2"/>
        </w:rPr>
        <w:t>分、县（市）局或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政务服务中心公安窗口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五、决定机构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宋体;SimSun"/>
          <w:color w:val="000000"/>
          <w:sz w:val="32"/>
          <w:szCs w:val="22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22"/>
        </w:rPr>
        <w:t>分、县（市）局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六、数量限制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七、申请条件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楷体_GB2312;微软雅黑" w:hAnsi="楷体_GB2312;微软雅黑" w:cs="楷体_GB2312;微软雅黑" w:eastAsia="楷体_GB2312;微软雅黑"/>
          <w:sz w:val="32"/>
        </w:rPr>
        <w:t>前往边境管理区人员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八、禁止性要求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有下列情形之一的，不予受理：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(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一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)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刑事案件的被告人和公安机关、国家安全机关、人民检察院或者人民法院认定有犯罪嫌疑的人员。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(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二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)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被判处刑罚正在服刑的人员。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(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三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)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正在被劳动教养的人员；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(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四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)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机关认为不宜前往边境管理区的人员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九、申请材料目录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6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周岁以上中国公民，交验本人身份证及本人一寸照片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张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、申请接收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申请人可持申请材料原件前往户籍所在地或居住地分、县（市）局户政窗口现场核验材料，符合办理条件，材料齐全的，当场办理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一、办理基本流程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申请人向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户籍所在地或居住地分、县（市）局户政窗口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提出申请，并提交相关的材料。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对符合办理条件且材料齐全的，当场办理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二、办理方式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窗口办理</w:t>
      </w:r>
      <w:r>
        <w:rPr>
          <w:rFonts w:ascii="楷体_GB2312;微软雅黑" w:hAnsi="楷体_GB2312;微软雅黑" w:cs="楷体_GB2312;微软雅黑" w:eastAsia="楷体_GB2312;微软雅黑"/>
          <w:sz w:val="32"/>
          <w:szCs w:val="2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三、办结时限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2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2"/>
        </w:rPr>
        <w:t>材料齐全，当场办结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四、收费依据及标准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五、办理结果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批准或不批准决定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六、结果送达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可由窗口直接领取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七、行政相对人权力和义务</w:t>
      </w:r>
    </w:p>
    <w:p>
      <w:pPr>
        <w:pStyle w:val="Normal"/>
        <w:spacing w:lineRule="exact" w:line="56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一、办理进程和结果公开查询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边境通行证办理流程图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1430</wp:posOffset>
                </wp:positionH>
                <wp:positionV relativeFrom="paragraph">
                  <wp:posOffset>73025</wp:posOffset>
                </wp:positionV>
                <wp:extent cx="1270" cy="275590"/>
                <wp:effectExtent l="57150" t="635" r="56515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0.9pt;margin-top:5.75pt;width:0.05pt;height:21.6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51130</wp:posOffset>
                </wp:positionV>
                <wp:extent cx="2047875" cy="842010"/>
                <wp:effectExtent l="5715" t="5080" r="5080" b="5715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42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户籍所在地或居住地分、县（市）局户政窗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提出申请，并提交相关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11.9pt;width:161.2pt;height:66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户籍所在地或居住地分、县（市）局户政窗口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提出申请，并提交相关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5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540</wp:posOffset>
                </wp:positionV>
                <wp:extent cx="1270" cy="330835"/>
                <wp:effectExtent l="57150" t="635" r="56515" b="0"/>
                <wp:wrapNone/>
                <wp:docPr id="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8pt;margin-top:0.2pt;width:0pt;height:26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06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8pt;margin-top:2.8pt;width:0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5080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206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8pt;margin-top:10.6pt;width:0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27:00Z</dcterms:created>
  <dc:creator>Lenovo User</dc:creator>
  <dc:description/>
  <cp:keywords/>
  <dc:language>en-US</dc:language>
  <cp:lastModifiedBy>hzzd</cp:lastModifiedBy>
  <dcterms:modified xsi:type="dcterms:W3CDTF">2020-12-01T09:00:00Z</dcterms:modified>
  <cp:revision>7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