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居住证申领、签注、换领、补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在本市居住登记半年以上，有合法稳定住所、有合法稳定就业的、符合连续就读条件的人员。（居住半年是指在居住地公安派出所办理居住登记满半年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居住证暂行条例》（中华人民共和国国务院令第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66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流动人口服务管理办法》（山西省人民政府令第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4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流动人口在本市居住登记半年以上，符合合法稳定住所、合法稳定就业、连续就读条件之一的，可以依照国家相关规定申领居住证。（居住半年是指在居住地公安派出所办理居住登记满半年）</w:t>
      </w:r>
    </w:p>
    <w:p>
      <w:pPr>
        <w:pStyle w:val="Normal"/>
        <w:widowControl/>
        <w:spacing w:before="280" w:after="280"/>
        <w:ind w:firstLine="630"/>
        <w:jc w:val="left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居住证持有人在居住地连续居住的，应当在居住每满</w:t>
      </w: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6"/>
          <w:szCs w:val="36"/>
        </w:rPr>
        <w:t>1</w:t>
      </w: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年之日前</w:t>
      </w: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6"/>
          <w:szCs w:val="36"/>
        </w:rPr>
        <w:t>1</w:t>
      </w: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个月内，到居住地公安派出所办理签注手续。</w:t>
      </w:r>
    </w:p>
    <w:p>
      <w:pPr>
        <w:pStyle w:val="Normal"/>
        <w:widowControl/>
        <w:spacing w:before="280" w:after="280"/>
        <w:ind w:firstLine="630"/>
        <w:jc w:val="left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24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居住证损坏难以辨认或者丢失的，居住证持有人应当到居住地公安派出所或办理换领、补领手续。居住证持有人换领新证时，应当交回原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香港特别行政区居民、澳门特别行政区居民、台湾地区居民、华侨和外国人、无国籍人的居住登记，按照国家相关规定执行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身份证、近期正面免冠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寸照片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张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  <w:szCs w:val="2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2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合法稳定住所申领居住证：租赁房屋的，需提供房主身份证、房屋产权证明（主要包括房产证、购房合同、购房协议、宅基地使用证之一）、房屋租赁合同以及租赁房屋治安管理责任书；投靠在亲属家的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,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需提供亲属身份证、房屋产权证明文件以及亲属出具的寄宿证明；自有房屋的，需提供房屋产权证明（主要包括房产证、购房合同、购房协议、宅基地使用证之一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合法稳定就业申领居住证：用人单位出具的住宿证明、就业证明材料（包括与用人单位签订的劳动合同、工商营业执照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连续就读条件申领居住证：学校出具的连续就读满半年以上的证明或学生证。</w:t>
      </w:r>
    </w:p>
    <w:p>
      <w:pPr>
        <w:pStyle w:val="Normal"/>
        <w:spacing w:lineRule="exact" w:line="600"/>
        <w:ind w:firstLine="640"/>
        <w:rPr/>
      </w:pP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2"/>
          <w:szCs w:val="32"/>
        </w:rPr>
        <w:t>3.</w:t>
      </w: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办理签注手续需交验申请人居民身份证、居住证以及居住地住址或者就业、就读等证明材料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居住、就业、就学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居住、就业、就学地公安派出所提出申请，并提交相关的材料。</w:t>
      </w:r>
    </w:p>
    <w:p>
      <w:pPr>
        <w:pStyle w:val="Normal"/>
        <w:spacing w:lineRule="auto" w:line="36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符合办理条件且材料齐全的，纸质居住证和电子居住证当场予以办理。</w:t>
      </w:r>
    </w:p>
    <w:p>
      <w:pPr>
        <w:pStyle w:val="Normal"/>
        <w:spacing w:lineRule="exact" w:line="600"/>
        <w:ind w:firstLine="640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2"/>
          <w:szCs w:val="32"/>
        </w:rPr>
        <w:t>符合签注条件的，当场予以签注，加盖年度签注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首次申领居住证，免收证件工本费。办理签注手续不收取费用。换领、补领居住证，应当缴纳证件工本费。具体收费办法由国务院财政部门、价格主管部门制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ind w:firstLine="480"/>
        <w:jc w:val="center"/>
        <w:rPr>
          <w:rFonts w:ascii="楷体_GB2312;微软雅黑" w:hAnsi="楷体_GB2312;微软雅黑" w:eastAsia="楷体_GB2312;微软雅黑" w:cs="宋体;SimSun"/>
          <w:sz w:val="24"/>
          <w:szCs w:val="32"/>
        </w:rPr>
      </w:pPr>
      <w:r>
        <w:rPr>
          <w:rFonts w:eastAsia="楷体_GB2312;微软雅黑" w:cs="宋体;SimSun" w:ascii="楷体_GB2312;微软雅黑" w:hAnsi="楷体_GB2312;微软雅黑"/>
          <w:sz w:val="24"/>
          <w:szCs w:val="32"/>
        </w:rPr>
      </w:r>
    </w:p>
    <w:p>
      <w:pPr>
        <w:pStyle w:val="Normal"/>
        <w:rPr>
          <w:rFonts w:ascii="宋体;SimSun" w:hAnsi="宋体;SimSun" w:eastAsia="楷体_GB2312;微软雅黑" w:cs="宋体;SimSun"/>
          <w:sz w:val="24"/>
        </w:rPr>
      </w:pPr>
      <w:r>
        <w:rPr>
          <w:rFonts w:eastAsia="楷体_GB2312;微软雅黑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附录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居住证申领、签注、换领、补领流程图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440"/>
        <w:ind w:left="480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271145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居住、就业、就学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居住、就业、就学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270"/>
                <wp:effectExtent l="635" t="56515" r="0" b="5715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952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6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3716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34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952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6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37528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6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58:00Z</dcterms:created>
  <dc:creator>Lenovo User</dc:creator>
  <dc:description/>
  <cp:keywords/>
  <dc:language>en-US</dc:language>
  <cp:lastModifiedBy>hzzd</cp:lastModifiedBy>
  <dcterms:modified xsi:type="dcterms:W3CDTF">2020-12-01T08:56:00Z</dcterms:modified>
  <cp:revision>18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